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7207535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63408211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60014026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076347630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710732085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8813154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